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21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21: 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4; Адрес установки и эксплуатации РК: Московская обл., г.Домодедово, «"СНТ "Лесок"-Камкино" терр., уч.2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21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4; Адрес установки и эксплуатации РК: Московская обл., г.Домодедово, «"СНТ "Лесок"-Камкино" терр., уч.20; № РК по карте-№ листа Схемы РК – 604-85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1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1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1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казанный в извещении о проведении аукциона срок поступило 3 (три) заявки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4320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, ул. Карла Маркса, д. 13а, кор. 2, оф. 5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3181391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325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30078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Караия Георгий Нугзарович, в лице Лютиковой Екатерины Александр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ч. 1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1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ВТОГАРАНТ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адрес и почтовый адрес: 142000, М.о, г. Домодедово, ул. Каширское ш., д.38а, кв.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00902808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3500200697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Матрос Вячеслав Николаевич, в лице Матроса Тамары Иван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09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ки на счет уполномоченного органа от претендентов № 1, 2, 3 перечислены в установленный срок не позднее 11.08.2014 г., что подтверждается выписками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рассмотрении заявок с прилагаемыми к ним документами от претендентов № 1, 2, 3 получены полные пакеты документов, требуемых согласно перечню, опубликованному в извещении о проведении открытого аукциона. Заявки поданы уполномоченны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2"/>
        <w:gridCol w:w="1985"/>
        <w:gridCol w:w="2019"/>
        <w:gridCol w:w="1808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 ло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ффилированное лицо ООО «НИКЭ»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 кв.м  /  2,5%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6, 18, 19, 21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 кв.м  / 3,6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  <w:tr>
        <w:trPr>
          <w:trHeight w:val="123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ВТОГАРАНТ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Признать заявки для участия в аукционе по Лоту № 21, поданные следующими претендентами: № 1 – ООО «Волга аутдор» , № 2 – ООО «Рекламная корпорация Гермес», № 3- ООО «АВТОГАРАНТ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, как удовлетворяющие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участниками аукциона по Лоту № 21 и допустить к участию в аукционе по Лоту № 21: № 1 – ООО «Волга аутдор» , № 2 – ООО «Рекламное агентство Домодедово»,                 № 3- ООО «Рекламно-информационное агентство ЛЭН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41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52:00Z</dcterms:modified>
  <cp:revision>7</cp:revision>
  <dc:subject/>
  <dc:title>ПРОТОКОЛ №1</dc:title>
</cp:coreProperties>
</file>